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18716/04.04.2017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Zonal „Strada Pârâului”</w:t>
      </w:r>
      <w:r>
        <w:rPr>
          <w:b/>
          <w:lang w:val="hu-HU"/>
        </w:rPr>
        <w:t>,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Municipiul Sfântu Gheorgh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onsiliul Local al Municipiului Sfântu Gheorghe, în şedinţă ordinară;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expunerea de motive nr. 18717/04.04.2017 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18715/04.04.2017, întocmit de către Arhitectul Şef al municipiului Sfântu Gheorghe;</w:t>
      </w:r>
    </w:p>
    <w:p>
      <w:pPr>
        <w:pStyle w:val="Normal"/>
        <w:ind w:firstLine="720"/>
        <w:jc w:val="both"/>
        <w:rPr/>
      </w:pPr>
      <w:r>
        <w:rPr/>
        <w:t>Având în vedere Raportul informării şi consultării publicului nr. 65736/04.11.2016 privind fundamentarea deciziei Consiliului local de adoptare sau neadoptare a documentaţiei de urbanism Plan Urbanistic Zonal „Strada Pârâului”</w:t>
      </w:r>
      <w:r>
        <w:rPr>
          <w:lang w:val="hu-HU"/>
        </w:rPr>
        <w:t>,</w:t>
      </w:r>
      <w:r>
        <w:rPr/>
        <w:t xml:space="preserve">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Având în vedere avizul favorabil nr. 18 din 27.02.2017 al arhitectului şef al Consiliului Judeţean Covasna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Având în vedere referatele comisiilor de spsialitate ale Consiliului local al municipiului Sfântu Gheorgh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36 alin. (2) lit. c, alin. (5) lit. c din Legea nr.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45 alin. (2) lit. e şi art. 115 alin. (1) lit. b din Legea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documentaţia de urbanism Plan Urbanistic Zonal „Strada Pârâului”</w:t>
      </w:r>
      <w:r>
        <w:rPr>
          <w:lang w:val="hu-HU"/>
        </w:rPr>
        <w:t>,</w:t>
      </w:r>
      <w:r>
        <w:rPr/>
        <w:t xml:space="preserve"> Municipiul Sfântu Gheorghe, </w:t>
      </w:r>
      <w:r>
        <w:rPr>
          <w:rFonts w:eastAsia="MS Mincho;ＭＳ 明朝"/>
        </w:rPr>
        <w:t xml:space="preserve">pentru terenurile înscrise în CF nr. 23439 Municipiul Sfântu Gheorghe, sub nr.top. 715/3/2/1; CF nr. 23449 Municipiul Sfântu Gheorghe, sub nr. top. 715/3/2/2/2/2/1; CF nr. 33870 Municipiul Sfântu Gheorghe, sub nr. top. 715/3/2/2/2/2/2/1, în suprafaţă totală de 3900 mp, conform proiectului nr. 1465/2015, elaborat de S.C. „V &amp; K” S.R.L. Sfântu Gheorghe, </w:t>
      </w:r>
      <w:r>
        <w:rPr/>
        <w:t>anexă la prezenta hotărâre din care face parte integrantă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2.</w:t>
      </w:r>
      <w:r>
        <w:rPr/>
        <w:t xml:space="preserve"> - Cu ducerea la îndeplinire a prezentei hotărâri se încredinţează Compartimentul de Emitere a Autorizaţiilor de Construire şi Desfiinţare din cadrul Direcţiei Urbanism a primăriei municipiului Sfântu Gheorghe şi Direcţia de Finanţe Publice Muni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fântu Gheorghe, la ___________ 2017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36:00Z</dcterms:created>
  <dc:creator>Csilla</dc:creator>
  <dc:description/>
  <cp:keywords/>
  <dc:language>en-US</dc:language>
  <cp:lastModifiedBy>Fulop.Zelinda</cp:lastModifiedBy>
  <cp:lastPrinted>2017-04-18T11:34:00Z</cp:lastPrinted>
  <dcterms:modified xsi:type="dcterms:W3CDTF">2017-05-04T08:23:00Z</dcterms:modified>
  <cp:revision>19</cp:revision>
  <dc:subject/>
  <dc:title>Proiect de hotărâre</dc:title>
</cp:coreProperties>
</file>